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  октября 2020 года                                                                               №  37/23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Шилка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>О внесении изменений в решение Совета муниципального района «Шилкинский район» от 03 октября 2019 года № 26/166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Положения о гарантиях осуществления полномочий депутата, выборного должностного лица местного самоуправления в муниципальном районе «Шилкинский район»»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статьей 25 Устава муниципального района «Шилкинский район», в целях приведения нормативной правовой базы муниципального района «Шилкинский район» в соответствие с действующим законодательством Совет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Совета муниципального района «Шилкинский район» от 03 октября 2019 года № 26/166 «Об утверждении Положения о гарантиях осуществления полномочий депутата, выборного должностного лица местного самоуправления в муниципальном районе «Шилкинский район»»:</w:t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ю 7.2. изложить  в следующей редакции: </w:t>
      </w:r>
    </w:p>
    <w:p>
      <w:pPr>
        <w:pStyle w:val="Normal"/>
        <w:ind w:right="-5"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7.2. Санаторно-курортное лечение лиц, замещающих муниципальные должности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период исполнения полномочий лица, замещающие муниципальные должности, вправе получать один раз в два года санаторно-курортное лечение по медицинским показаниям в санаторно-курортных организациях. Порядок предоставления гарантии на санаторно-курортное лечение устанавливается нормативным правовым актом Совета муниципального района «Шилкинский район»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змер денежной компенсации на санаторно-курортное лечение с 01 октября 2020 года составляет 24 715 рублей и подлежит пересмотру с учетом уровня потребительских цен одновременно с индексацией (увеличением) денежного содержания лиц, замещающих муниципальные должност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санаторно-курортного лечения производится за счет средств бюджета муниципального района «Шилкинский район».»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>2.  Данное решение распространяется на правоотношения, возникшие с 01.10.2020 год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Настоящее решение опубликовать на официальном портале муниципального района «Шилкинский район» </w:t>
      </w:r>
      <w:r>
        <w:rPr>
          <w:sz w:val="28"/>
          <w:szCs w:val="28"/>
          <w:u w:val="single"/>
        </w:rPr>
        <w:t>«www.шилкинский.рф</w:t>
      </w:r>
      <w:r>
        <w:rPr>
          <w:sz w:val="28"/>
          <w:szCs w:val="28"/>
        </w:rPr>
        <w:t>.» в информационно-телекоммуникационной сети Интернет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после его официального опубликования. </w:t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муниципального района                                           С.В.Воробьё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6:10:00Z</dcterms:created>
  <dc:creator>ConsultantPlus</dc:creator>
  <dc:description/>
  <dc:language>en-US</dc:language>
  <cp:lastModifiedBy>svetlana</cp:lastModifiedBy>
  <cp:lastPrinted>2020-10-30T10:24:00Z</cp:lastPrinted>
  <dcterms:modified xsi:type="dcterms:W3CDTF">2020-11-03T06:10:00Z</dcterms:modified>
  <cp:revision>2</cp:revision>
  <dc:subject/>
  <dc:title>тверждено</dc:title>
</cp:coreProperties>
</file>